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Załącznik nr 8 do zapytania ofertowego Nr </w:t>
      </w:r>
      <w:r>
        <w:rPr>
          <w:rFonts w:cs="Times New Roman" w:ascii="Times New Roman" w:hAnsi="Times New Roman"/>
          <w:b/>
          <w:lang w:eastAsia="ar-SA"/>
        </w:rPr>
        <w:t>1/LOWES/2017 z dnia 24.03.2017r.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3767" w:right="4" w:hanging="0"/>
        <w:outlineLvl w:val="1"/>
        <w:rPr>
          <w:rFonts w:ascii="Times New Roman" w:hAnsi="Times New Roman" w:eastAsia="Arial Narrow" w:cs="Times New Roman"/>
          <w:b/>
          <w:b/>
          <w:bCs/>
          <w:lang w:eastAsia="en-US"/>
        </w:rPr>
      </w:pPr>
      <w:r>
        <w:rPr>
          <w:rFonts w:eastAsia="Arial Narrow" w:cs="Times New Roman" w:ascii="Times New Roman" w:hAnsi="Times New Roman"/>
          <w:b/>
          <w:bCs/>
          <w:lang w:eastAsia="en-US"/>
        </w:rPr>
        <w:t>Umowa - Wzór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3767" w:right="4" w:hanging="0"/>
        <w:outlineLvl w:val="1"/>
        <w:rPr>
          <w:rFonts w:ascii="Times New Roman" w:hAnsi="Times New Roman" w:eastAsia="Arial Narrow" w:cs="Times New Roman"/>
          <w:b/>
          <w:b/>
          <w:bCs/>
          <w:lang w:eastAsia="en-US"/>
        </w:rPr>
      </w:pPr>
      <w:r>
        <w:rPr>
          <w:rFonts w:eastAsia="Arial Narrow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142" w:right="4" w:hanging="0"/>
        <w:jc w:val="center"/>
        <w:outlineLvl w:val="1"/>
        <w:rPr>
          <w:rFonts w:ascii="Times New Roman" w:hAnsi="Times New Roman" w:eastAsia="Arial Narrow" w:cs="Times New Roman"/>
          <w:b/>
          <w:b/>
          <w:bCs/>
          <w:i/>
          <w:i/>
          <w:lang w:eastAsia="en-US"/>
        </w:rPr>
      </w:pPr>
      <w:r>
        <w:rPr>
          <w:rFonts w:eastAsia="Arial Narrow" w:cs="Times New Roman" w:ascii="Times New Roman" w:hAnsi="Times New Roman"/>
          <w:b/>
          <w:bCs/>
          <w:lang w:eastAsia="en-US"/>
        </w:rPr>
        <w:t>Dotycząca przeprowadzenia kursu zawodowego “Opiekun medyczny”  dla uczestników projektu pt.</w:t>
      </w:r>
      <w:r>
        <w:rPr>
          <w:rFonts w:eastAsia="ArialNarrow;MS Gothic" w:cs="Times New Roman" w:ascii="Times New Roman" w:hAnsi="Times New Roman"/>
          <w:b/>
          <w:bCs/>
          <w:color w:val="000000"/>
          <w:lang w:eastAsia="en-US"/>
        </w:rPr>
        <w:t xml:space="preserve">: </w:t>
      </w:r>
      <w:r>
        <w:rPr>
          <w:rFonts w:eastAsia="Arial Narrow" w:cs="Times New Roman" w:ascii="Times New Roman" w:hAnsi="Times New Roman"/>
          <w:b/>
          <w:bCs/>
          <w:i/>
          <w:lang w:eastAsia="en-US"/>
        </w:rPr>
        <w:t>„Lubuski Ośrodek Wsparcia Ekonomii Społecznej”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74" w:after="0"/>
        <w:ind w:left="142" w:right="4" w:hanging="0"/>
        <w:jc w:val="center"/>
        <w:outlineLvl w:val="1"/>
        <w:rPr>
          <w:rFonts w:ascii="Times New Roman" w:hAnsi="Times New Roman" w:eastAsia="Arial Narrow" w:cs="Times New Roman"/>
          <w:b/>
          <w:b/>
          <w:bCs/>
          <w:i/>
          <w:i/>
          <w:lang w:eastAsia="en-US"/>
        </w:rPr>
      </w:pPr>
      <w:r>
        <w:rPr>
          <w:rFonts w:eastAsia="Arial Narrow" w:cs="Times New Roman" w:ascii="Times New Roman" w:hAnsi="Times New Roman"/>
          <w:b/>
          <w:bCs/>
          <w:i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Zawarta w Gorzowie Wlkp., w dniu……………………………….pomiędz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 </w:t>
      </w:r>
      <w:r>
        <w:rPr>
          <w:rFonts w:cs="Times New Roman" w:ascii="Times New Roman" w:hAnsi="Times New Roman"/>
          <w:b/>
        </w:rPr>
        <w:t xml:space="preserve">Zamawiając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prezentowanym przez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treści umowy Wykonawc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a umowa została zawarta na podstawie Wytycznych w zakresie kwalifikowalności wydatków w ramach Europejskiego Funduszu  Rozwoju Regionalnego, Europejskiego Funduszu Społecznego oraz Funduszu Spójności na lata 2014-2020  o wartości przekraczającej  50 tys. złotych netto.</w:t>
      </w:r>
    </w:p>
    <w:p>
      <w:pPr>
        <w:pStyle w:val="Listanumerowana1"/>
        <w:tabs>
          <w:tab w:val="clear" w:pos="36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tegralną część niniejszej umowy stanowi zapytanie ofertowe znak: Nr </w:t>
      </w:r>
      <w:r>
        <w:rPr>
          <w:rFonts w:cs="Times New Roman" w:ascii="Times New Roman" w:hAnsi="Times New Roman"/>
          <w:sz w:val="22"/>
          <w:szCs w:val="22"/>
          <w:lang w:eastAsia="ar-SA"/>
        </w:rPr>
        <w:t>1/LOWES/2017 z dnia 24.03.2017 r</w:t>
      </w:r>
      <w:r>
        <w:rPr>
          <w:rFonts w:cs="Times New Roman" w:ascii="Times New Roman" w:hAnsi="Times New Roman"/>
          <w:sz w:val="22"/>
          <w:szCs w:val="22"/>
        </w:rPr>
        <w:t xml:space="preserve"> oraz oferta Wykonawcy .</w:t>
      </w:r>
    </w:p>
    <w:p>
      <w:pPr>
        <w:pStyle w:val="Listanumerowana1"/>
        <w:tabs>
          <w:tab w:val="clear" w:pos="360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Normal"/>
        <w:suppressAutoHyphens w:val="true"/>
        <w:spacing w:lineRule="auto" w:line="240" w:before="0" w:after="0"/>
        <w:ind w:right="1" w:hanging="0"/>
        <w:jc w:val="both"/>
        <w:rPr/>
      </w:pPr>
      <w:r>
        <w:rPr>
          <w:rFonts w:eastAsia="Calibri" w:cs="Calibri" w:ascii="Times New Roman" w:hAnsi="Times New Roman"/>
          <w:color w:val="00000A"/>
          <w:lang w:eastAsia="ar-SA"/>
        </w:rPr>
        <w:t xml:space="preserve">Przedmiotem zamówienia jest wybór realizatora </w:t>
      </w:r>
      <w:r>
        <w:rPr>
          <w:rFonts w:eastAsia="Calibri" w:cs="Times New Roman" w:ascii="Times New Roman" w:hAnsi="Times New Roman"/>
          <w:lang w:eastAsia="ar-SA"/>
        </w:rPr>
        <w:t xml:space="preserve">kursu zawodowego kwalifikacyjnego – „Opiekun medyczny” </w:t>
      </w:r>
      <w:r>
        <w:rPr>
          <w:rFonts w:eastAsia="Calibri" w:cs="Calibri" w:ascii="Times New Roman" w:hAnsi="Times New Roman"/>
          <w:color w:val="00000A"/>
          <w:lang w:eastAsia="ar-SA"/>
        </w:rPr>
        <w:t xml:space="preserve">dla uczestników projektu </w:t>
      </w:r>
      <w:r>
        <w:rPr>
          <w:rFonts w:cs="Times New Roman" w:ascii="Times New Roman" w:hAnsi="Times New Roman"/>
          <w:color w:val="00000A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.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szCs w:val="22"/>
          <w:lang w:val="pl-PL"/>
        </w:rPr>
      </w:pPr>
      <w:r>
        <w:rPr>
          <w:rFonts w:cs="Times New Roman"/>
          <w:color w:val="00000A"/>
          <w:sz w:val="22"/>
          <w:szCs w:val="22"/>
          <w:lang w:val="pl-PL"/>
        </w:rPr>
      </w:r>
    </w:p>
    <w:p>
      <w:pPr>
        <w:pStyle w:val="Standard"/>
        <w:rPr/>
      </w:pPr>
      <w:r>
        <w:rPr>
          <w:rFonts w:cs="Times New Roman"/>
          <w:sz w:val="22"/>
          <w:szCs w:val="22"/>
          <w:lang w:val="pl-PL"/>
        </w:rPr>
        <w:t xml:space="preserve">1. Zamawiajacy powierza, a Wykonawca przyjmuje do wykonania usługę szkoleniowa,  której </w:t>
      </w:r>
      <w:r>
        <w:rPr>
          <w:lang w:eastAsia="ar-SA"/>
        </w:rPr>
        <w:t>celem jest przygotowanie uczących się do zadań zawodowych tj.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- rozpoznawanie i rozwiązywanie problemów opiekuńczych osoby chorej i niesamodzielnej </w:t>
        <w:br/>
        <w:t>w różnym stopniu zaawansowania choroby i w różnym wieku,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- pomaganie osobie chorej i niesamodzielnej w zaspokajaniu potrzeb bio-psycho-społecznych,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- asystowanie pielęgniarce i innemu personelowi medycznemu podczas wykonywania zabiegów,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lang w:eastAsia="ar-SA"/>
        </w:rPr>
        <w:t>- konserwacja, dezynfekcja przyborów i narzędzi stosowanych podczas wykonywania zabiegów,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- podejmowanie współpracy z zespołem opiekuńczym i terapeutycznym podczas świadczenia usług </w:t>
        <w:br/>
        <w:t>z zakresu opieki medycznej nad osobą chorą i niesamodzielną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Łączny wymiar kursu wynosi min 572 h/na grupę szkoleniową, w tym 468 h zajęć teoretycznych, 104 h zajęć praktycznych. Zajęcia praktyczne mają być realizowane w szpitalu na oddziałach internistycznym, rehabilitacji i kardiologicznym.  Na zajęcia praktyczne  musi być  podpisana umowa ze szpitalem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Kurs zakończy się egzaminem zgodnie z wytycznymi ministra w obszarze szkol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 oświadcza, że dysponuje wiedzą i doświadczeniem   niezbędnym do należytego wykonania przedmiotu umowy i zobowiązuje się wykonać  je  z należytą starannością  z uwzględnieniem przepisów prawa, standardów i reguł wykonywania prac objętych niniejszym zleceniem 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Wykonawca  wykona przedmiot umowy samodzielnie przy użyciu własnego potencjału technicznego oraz własnych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Wykonawca  ma pełną swobodę co do sposobu i tempa wykonywania prac. Tym samym nie jest podporządkowany Zamawiającemu ani też nie wykonuje prac pod jego kierunk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Calibri" w:cs="Times New Roman" w:ascii="Times New Roman" w:hAnsi="Times New Roman"/>
        </w:rPr>
        <w:t xml:space="preserve">Kurs przeprowadzony będzie </w:t>
      </w:r>
      <w:r>
        <w:rPr>
          <w:rFonts w:eastAsia="ArialNarrow;MS Gothic" w:cs="Times New Roman" w:ascii="Times New Roman" w:hAnsi="Times New Roman"/>
          <w:color w:val="000000"/>
        </w:rPr>
        <w:t>w formie grupowej. Szacowana liczba uczestników kursu wynosi do 15 osób. Uczestnicy kursu zostaną podzieleni na dwie grupy szkoleniowe. Liczebność jednej grupy szkoleniowej wynosi 7 - 8 osó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 będzie świadczył przedmiot umowy  w terminie: </w:t>
      </w:r>
      <w:r>
        <w:rPr>
          <w:rFonts w:cs="Times New Roman" w:ascii="Times New Roman" w:hAnsi="Times New Roman"/>
          <w:lang w:eastAsia="ar-SA"/>
        </w:rPr>
        <w:t>04.04.2017r. – 31.08.2017r.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realizacji umowy</w:t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ykonawca  będzie  wykonywał  przedmiot umowy w zakresie zajęć teoretycznych w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Wykonawca zobowiązany jest d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zgodnienia z Zamawiającym i przedłożenia harmonogramu i zakresu  zaję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 zapewnia i przekazania uczestnikom  na własność materiałów szkoleniowych służących wyłącznie do własnego użytku osobistego każdego uczestnika. Przekazanie uczestnikom materiałów szkoleniowych nie stanowi udzielenia licencji ani przeniesienia autorskich praw majątkowych do tych materia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c) prowadzenia listy obecności oraz innych dokumentów wg zaleceń Zamawiającego</w:t>
      </w:r>
    </w:p>
    <w:p>
      <w:pPr>
        <w:pStyle w:val="Pkt"/>
        <w:spacing w:before="0" w:after="0"/>
        <w:ind w:left="0" w:hanging="0"/>
        <w:rPr>
          <w:iCs/>
          <w:sz w:val="22"/>
          <w:szCs w:val="22"/>
        </w:rPr>
      </w:pPr>
      <w:r>
        <w:rPr>
          <w:sz w:val="22"/>
          <w:szCs w:val="22"/>
        </w:rPr>
        <w:t xml:space="preserve">d) przeprowadzenia oceny kursu poprzez przygotowanie i przeprowadzenie ankiety wśród uczestników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e) przeprowadzenia egzaminu i wydania zaświadczenia o ukończeniu kurs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Informowania Zamawiającego o nieobecności uczestnika na zajęciach oraz wszelkich innych informacji mających wpływ na prawidłową  realizację przedmiotu zapyta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szystkie dokumenty wytworzone przez wykonawcę w związku z realizacją przedmiotu umowy zostaną oznakowane logotypami Unii Europejskiej, Europejskiego Funduszu Społecznego, Regionalnego Programu Operacyjnego Lubuskie 202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Wykonawca zobowiązany jest udzielić Zamawiającemu bieżących informacji o przebiegu zlecenia, a w szczególności </w:t>
      </w:r>
      <w:r>
        <w:rPr>
          <w:rFonts w:cs="Times New Roman" w:ascii="Times New Roman" w:hAnsi="Times New Roman"/>
          <w:iCs/>
        </w:rPr>
        <w:t xml:space="preserve">o: rezygnacji uczestnika z uczestnictwa w projekcie (pod rygorem odmowy zapłaty)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iCs/>
        </w:rPr>
        <w:t>innych informacji mających wpływ na realizację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ykonawca zobowiązany jest do przestrzegania limitu ilości godzin łącznego zaangażowania zawodowego w realizację wszystkich projektów finansowanych z funduszy strukturalnych i Funduszu Spójności oraz działań finansowanych z innych źródeł określonego w wytycznych w zakresie kwalifikowalności wydatków w ramach EFRR, EFS oraz FS na lata 2014-2020 tj. 276 godzin miesięcz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Warunek określony w pkt. 5 winien być spełniony w całym okresie realizacji przedmiotu umowy, przy czym wystąpienie nieprawidłowości w zakresie spełnienia warunku określonego w pkt.5  spowoduje pomniejszenie wynagrodzenia proporcjonalnie do liczby przekroczonych godzin miesięcznego zaangażowania w stosunku do wskazanego limi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Wykonawca ponosi odpowiedzialność odszkodowawczą za spowodowane przez siebie wszelkie szkody wobec uczestników projektu i osób trzec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ykonawca  nie może powierzyć wykonywania prac innym osobom bez zgody Zleceniodawcy wyrażonej na piśmie pod rygorem braku uznania wyrażenia zgody na powyższe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danych osob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zobowiązuje się przetwarzać powierzone mu dane osobowe uczestników projektu, wyłącznie w celu prawidłowego wykonania przedmiotu umowy.</w:t>
      </w:r>
    </w:p>
    <w:p>
      <w:pPr>
        <w:pStyle w:val="Lista5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2.Wykonawca zobowiązany jest spełnić wymagania ustawy z dnia 29 sierpnia 1997 r. o ochronie danych osobowych (Dz. U. z 2016r. poz. 922) i wydanych na jej podstawie aktów wykonawczych, a w szczególności spełnić wymagania zawarte w art. 36-39 i art. 39 a ww. ustawy.</w:t>
      </w:r>
    </w:p>
    <w:p>
      <w:pPr>
        <w:pStyle w:val="Lista5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3.Wykonawca zobowiązuje się do bezterminowego zachowania w poufności wszelkich informacji, z którymi zapoznał się w trakcie wykonywania przedmiotu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Wykonawca zobowiązuje się do niewykorzystywania informacji, z którymi zapoznał się w trakcie wykonywania przedmiotu umowy do celów innych niż realizacja niniejszej umowy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Akapitzlist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rozlicze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Strony ustalają, że za wykonanie przedmiotu umowy Zamawiający zapłaci Wykonawcy wynagrodzenie ustalone na podstawie złożonej oferty i wynoszące ……………………………  (słownie ………………………………….. brutto) za przeszkolenie jednej osoby. Cena zawiera koszt przeprowadzenia egzaminu.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przypadku mniejszej liczby uczestników kursu niż określona w § 1 pkt 6, wynagrodzenie, o którym mowa w § 5 pkt. 1 zostanie pomniejszone proporcjonalnie do ilości uczestników kurs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Odbiór zlecenia nastąpi na podstawie protokołu odbioru w oparciu o dokumentację, o której mowa w pkt. 5, po kontroli merytorycznej dokumentacji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Podstawą do wystawienia rachunku/faktury będzie protokół odbioru, o którym mowa w pkt 3 podpisany bez uw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ykonawca  zobowiązuje się do przedłożenia w terminie 10 dni po zakończeniu szkol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list obecności uczestników na zajęci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oceny  prowadzonych zajęć wraz z ankietami przeprowadzonymi  wśród uczestników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c) kopii zaświadczenia o ukończeniu kursu/szkolenia uczestników szkol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Zapłata nastąpi na rachunek bankowy wskazany na rachunku/fakturze w terminie 21 dni od daty doręczenia rachunku/faktury Zamawiającemu z zastrzeżeniem pkt.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nagrodzenie  zostanie wypłacone nie później niż w terminie 7 dni po otrzymaniu  środków na dofinansowanie realizacji projektu wskazanego w §1 pkt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Wykonawca  oświadcza, iż wyraża zgodę na przesunięcie terminu płatności w sytuacji określonej w pkt 7 i nie będzie wnosić z tego tytułu żadnych roszczeń w stosunku do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rócz wypadków wymienionych w treści kodeksu cywilnego stronom przysługuje prawo odstąpienia od umowy w niżej wymienionych sytuacjach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</w:rPr>
        <w:t>1.Zamawiajacemu przysługuje prawo do odstąpienia od umow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w razie wystąpienia istotnej zmiany okoliczności powodującej, że wykonanie umowy nie leży w interesie publicznym, czego nie można było przewidzieć w chwili zawarcia umowy; odstąpienie od umowy w tym wypadku może nastąpić w terminie 14 dni od powzięcia wiadomości o powyższych okolicznościach. 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</w:rPr>
        <w:t>2.Wykonawcy przysługuje prawo odstąpienia od umowy w szczególności, jeżeli: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</w:rPr>
        <w:t>- Zamawiający zawiadomi Wykonawcę, iż wobec zaistnienia uprzednio nieprzewidzianych okoliczności nie będzie mógł spełnić swoich zobowiązań umownych wobec wykonawcy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W wypadku odstąpienia od umowy przez Wykonawcę jest on zobowiązany do sporządzenia w terminie 14 dni roboczych od daty odstąpienia od umowy szczegółowego protokołu z wykonanych czynności według stanu na dzień odstąpie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W razie odstąpienia od umowy przez którąkolwiek  ze stron rozliczenie wynagrodzenia między stronami nastąpi proporcjonalnie według stanu na dzień odstąp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1. Zamawiający zastrzega sobie prawo kontroli prawidłowości realizacji niniejszej umowy oraz wglądu do dokumentów potwierdzających wydatki związane z przedmiotem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Zamawiajacy może rozwiązać umowę przed upływem okresu na który została zawarta w przypadku dwukrotnego, stwierdzonego na piśmie nienależytego jej wykonania. Za nienależyte wykonanie umowy strony przyjmują w szczególności : wykonanie przedmiotu umowy niezgodnie z: przedmiotem umowy wskazanym w § 1 umowy,  terminem  wskazanym w § 2 umowy oraz naruszenie obowiązków wskazanych w   § 3 i § 4 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W przypadku naruszenie obowiązków wskazanych w   § 1, §2, §3, § 4 Wykonawca zapłaci karę umowną w wysokości 200,00 zł za każde stwierdzone narus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Za odstąpienie od Wykonania umowy z przyczyn leżących po stronie Wykonawcy, Wykonawca zapłaci Zamawiającemu  karę w wysokości 5.000,00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Wykonawca  wyraża zgodę na potrącenie kar umownych z należnego wynagrodz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 Zamawiającemu zastrzega sobie możliwość dochodzenia odszkodowania przekraczającego wysokość kar umownych w przypadku niewykonania lub nienależytego wykonania umowy na zasadach ogólnych wynikających z Kodeksu cywi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końcowe</w:t>
      </w:r>
    </w:p>
    <w:p>
      <w:pPr>
        <w:pStyle w:val="Normal"/>
        <w:spacing w:lineRule="auto" w:line="240" w:before="0" w:after="0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Wszelkie zmiany niniejszej umowy wymagają formy pisemnej pod rygorem nieważności w formie</w:t>
        <w:br/>
        <w:t xml:space="preserve">     aneksu.</w:t>
      </w:r>
    </w:p>
    <w:p>
      <w:pPr>
        <w:pStyle w:val="Normal"/>
        <w:spacing w:lineRule="auto" w:line="240" w:before="0" w:after="0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W sprawach nieuregulowanych niniejszą umową zastosowanie mają przepisy kodeksu cywil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Spory, które ewentualnie wynikną na tle niniejszej umowy będzie rozpatrywał sąd rzeczowo i miejscowo właściwy dla Zleceniod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Niniejsza umowa zastała spisana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                                                                   ………………………………………………                                          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Cs/>
        </w:rPr>
        <w:t>Zleceniodawca</w:t>
        <w:tab/>
        <w:tab/>
        <w:tab/>
        <w:tab/>
        <w:tab/>
        <w:tab/>
        <w:t xml:space="preserve">           Zleceniobior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9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109220</wp:posOffset>
              </wp:positionH>
              <wp:positionV relativeFrom="paragraph">
                <wp:posOffset>-8890</wp:posOffset>
              </wp:positionV>
              <wp:extent cx="5549265" cy="107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Fonts w:ascii="Cambria" w:hAnsi="Cambria" w:cs="Cambri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8.45pt;mso-wrap-distance-left:9.05pt;mso-wrap-distance-right:9.05pt;mso-wrap-distance-top:0pt;mso-wrap-distance-bottom:0pt;margin-top:-0.7pt;mso-position-vertical-relative:text;margin-left:8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40"/>
                      <w:rPr>
                        <w:rFonts w:ascii="Cambria" w:hAnsi="Cambria" w:cs="Cambri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735" cy="516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300355</wp:posOffset>
              </wp:positionV>
              <wp:extent cx="4766310" cy="1365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63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3pt;height:10.75pt;mso-wrap-distance-left:9.05pt;mso-wrap-distance-right:9.05pt;mso-wrap-distance-top:0pt;mso-wrap-distance-bottom:0pt;margin-top:23.65pt;mso-position-vertical-relative:text;margin-left:3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rPr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tabs>
        <w:tab w:val="clear" w:pos="708"/>
        <w:tab w:val="left" w:pos="1296" w:leader="none"/>
        <w:tab w:val="left" w:pos="4238" w:leader="dot"/>
      </w:tabs>
      <w:spacing w:before="278" w:after="200"/>
      <w:jc w:val="center"/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i/>
      <w:sz w:val="26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6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stbody">
    <w:name w:val="postbody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lewyblock">
    <w:name w:val="akapitlewy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srodekblock">
    <w:name w:val="akapitsrodek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ustepblock">
    <w:name w:val="akapitustep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punktblock">
    <w:name w:val="akapitpunkt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ahoma" w:hAnsi="Tahoma" w:cs="Tahoma"/>
      <w:bCs/>
      <w:color w:val="000000"/>
      <w:sz w:val="20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</w:pPr>
    <w:rPr>
      <w:rFonts w:ascii="Optima;Times New Roman" w:hAnsi="Optima;Times New Roman" w:cs="Tahoma"/>
      <w:szCs w:val="20"/>
      <w:lang w:val="en-GB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cs="Tahoma"/>
      <w:sz w:val="20"/>
      <w:szCs w:val="20"/>
    </w:rPr>
  </w:style>
  <w:style w:type="paragraph" w:styleId="Lista51">
    <w:name w:val="Lista 51"/>
    <w:basedOn w:val="Normal"/>
    <w:qFormat/>
    <w:pPr>
      <w:suppressAutoHyphens w:val="true"/>
      <w:ind w:left="1415" w:hanging="283"/>
    </w:pPr>
    <w:rPr>
      <w:rFonts w:eastAsia="Calibri" w:cs="Calibri"/>
    </w:rPr>
  </w:style>
  <w:style w:type="paragraph" w:styleId="Lista4">
    <w:name w:val="Lista 4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cs="Arial Unicode MS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numerowana1">
    <w:name w:val="Lista numerowana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1:00Z</dcterms:created>
  <dc:creator>gcprips</dc:creator>
  <dc:description/>
  <cp:keywords/>
  <dc:language>en-US</dc:language>
  <cp:lastModifiedBy>Krąg Tomasz Kogucki</cp:lastModifiedBy>
  <cp:lastPrinted>2017-02-07T13:53:00Z</cp:lastPrinted>
  <dcterms:modified xsi:type="dcterms:W3CDTF">2017-03-24T11:38:00Z</dcterms:modified>
  <cp:revision>5</cp:revision>
  <dc:subject/>
  <dc:title/>
</cp:coreProperties>
</file>