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……………….., data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wyborze ministra właściwego ds. fund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Fundator/fundatorzy w osobach...................................... oświadczają, że ministrem właściwym ds. fundacji wybranym ze względu na cele fundacji jest Minister……………………………………………….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fundatora/-ów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00:00Z</dcterms:modified>
  <cp:revision>11</cp:revision>
  <dc:subject/>
  <dc:title/>
</cp:coreProperties>
</file>