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ejscowość…….…… data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Uchwała fundatorów Fundacji.................... </w:t>
      </w:r>
      <w:r>
        <w:rPr>
          <w:b/>
        </w:rPr>
        <w:t>w sprawie wyboru członków zarzą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par. statutu Fundacji……………. fundatorzy w osobach........................ podjęli decyzję o wyborze do zarządu następujących osó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ę prezesa zarządu  Fundacji.............  przyznaje się panu (pani):……………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unkcję wiceprezesa będzie pełnił(-a):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ę sekretarza obejmie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  <w:t>Podpisy fundatora/-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007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4007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3:53:00Z</dcterms:created>
  <dc:creator>Sobolewski Daniel</dc:creator>
  <dc:description/>
  <cp:keywords/>
  <dc:language>en-US</dc:language>
  <cp:lastModifiedBy>Krąg</cp:lastModifiedBy>
  <cp:lastPrinted>2016-11-16T09:38:00Z</cp:lastPrinted>
  <dcterms:modified xsi:type="dcterms:W3CDTF">2016-12-15T11:06:00Z</dcterms:modified>
  <cp:revision>11</cp:revision>
  <dc:subject/>
  <dc:title/>
</cp:coreProperties>
</file>