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LISTA CZŁONKÓW ZAŁOŻYCIELI SPÓŁDZIELNI SOCJALNEJ „………………………”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493"/>
        <w:gridCol w:w="1265"/>
        <w:gridCol w:w="2012"/>
        <w:gridCol w:w="1408"/>
        <w:gridCol w:w="1558"/>
        <w:gridCol w:w="1682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r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Imię i nazwisk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Data i miejsce urodzeni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Adres zamieszkani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r dowodu osobisteg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r PESEL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Własnoręczny podpis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2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3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4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5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6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7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8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9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0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1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2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3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4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5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514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79975" cy="7651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87997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imes New Roman"/>
      <w:b w:val="false"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0:14:00Z</dcterms:created>
  <dc:creator>Sobolewski Daniel</dc:creator>
  <dc:description/>
  <cp:keywords/>
  <dc:language>en-US</dc:language>
  <cp:lastModifiedBy>Krąg Tomasz Kogucki</cp:lastModifiedBy>
  <cp:lastPrinted>2016-11-16T09:38:00Z</cp:lastPrinted>
  <dcterms:modified xsi:type="dcterms:W3CDTF">2016-12-13T12:51:00Z</dcterms:modified>
  <cp:revision>7</cp:revision>
  <dc:subject/>
  <dc:title/>
</cp:coreProperties>
</file>