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ulamin zarządu Stowarzyszenia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Stowarzyszenia... w... jest organem wykonawczo-zarządzającym Stowarzyszen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ieruje całokształtem działalności Stowarzyszenia w okresie pomiędzy posiedzeniami walnego zebra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działa na podstawie statutu, uchwał walnego zebrania członków oraz niniejszego regulami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jmuje się pozyskiwaniem funduszy na działalność statutową Stowarzysz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e Stowarzyszenie na zewnątrz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za swoją pracę odpowiada przed walnym zebraniem czło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/ Zarząd wybierany jest przez walne zebranie członków w głosowaniu tajnym w obecności ponad połowy ogólnej liczby członków i liczy od... do... osób/tę liczbę określa statut/</w:t>
      </w:r>
    </w:p>
    <w:p>
      <w:pPr>
        <w:pStyle w:val="Normal"/>
        <w:jc w:val="both"/>
        <w:rPr/>
      </w:pPr>
      <w:r>
        <w:rPr>
          <w:rFonts w:cs="Arial" w:ascii="Arial" w:hAnsi="Arial"/>
        </w:rPr>
        <w:t>2/ W skład zarządu wchodzą: prezes, wiceprezes, sekretarz, skarbnik i członkowie.</w:t>
      </w:r>
    </w:p>
    <w:p>
      <w:pPr>
        <w:pStyle w:val="Normal"/>
        <w:jc w:val="both"/>
        <w:rPr/>
      </w:pPr>
      <w:r>
        <w:rPr>
          <w:rFonts w:cs="Arial" w:ascii="Arial" w:hAnsi="Arial"/>
        </w:rPr>
        <w:t>3/ Prezes i pozostali członkowie zarządu wybierani są na walnym zebraniu.</w:t>
      </w:r>
    </w:p>
    <w:p>
      <w:pPr>
        <w:pStyle w:val="Normal"/>
        <w:jc w:val="both"/>
        <w:rPr/>
      </w:pPr>
      <w:r>
        <w:rPr>
          <w:rFonts w:cs="Arial" w:ascii="Arial" w:hAnsi="Arial"/>
        </w:rPr>
        <w:t>4/ Na  pierwszym posiedzeniu zarząd wybiera ze swego grona sekretarza i skarbnika /może wybrać wiceprezesa/.</w:t>
      </w:r>
    </w:p>
    <w:p>
      <w:pPr>
        <w:pStyle w:val="Normal"/>
        <w:jc w:val="both"/>
        <w:rPr/>
      </w:pPr>
      <w:r>
        <w:rPr>
          <w:rFonts w:cs="Arial" w:ascii="Arial" w:hAnsi="Arial"/>
        </w:rPr>
        <w:t>5/ Kadencja zarządu trwa... lat i kończy się z chwilą wyboru nowego zarządu przez walne zebranie czło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/ Jeżeli w trakcie trwania kadencji zmniejszy się liczba członków zarządu pochodzących z wyborów, to  władzom tym przysługuje prawo kooptacji spośród członków Stowarzysz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/ Liczba osób dokooptowanych do zarządu nie może przekroczyć 1/3 liczby członków pochodzących z wyboru. </w:t>
      </w:r>
    </w:p>
    <w:p>
      <w:pPr>
        <w:pStyle w:val="Normal"/>
        <w:jc w:val="both"/>
        <w:rPr/>
      </w:pPr>
      <w:r>
        <w:rPr>
          <w:rFonts w:cs="Arial" w:ascii="Arial" w:hAnsi="Arial"/>
        </w:rPr>
        <w:t>8/ Jeżeli powyższy warunek jest niemożliwy do spełnienia zarząd zwołuje walne zebranie w celu odbycia wyborów uzupełniając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/ Do realizacji programów i prowadzenia swoich spraw Stowarzyszenie prowadzi biuro zatrudniające pracowników, powołuje dyrektora odpowiadającego przed zarządem i walnym zebra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 składania oświadczeń woli i zaciągania zobowiązań majątkowych w imieniu Stowarzyszenia wymagane jest współdziałanie dwóch członków zarządu /chyba, że statut stanowi inaczej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dania zarządu:</w:t>
      </w:r>
    </w:p>
    <w:p>
      <w:pPr>
        <w:pStyle w:val="Normal"/>
        <w:jc w:val="both"/>
        <w:rPr/>
      </w:pPr>
      <w:r>
        <w:rPr>
          <w:rFonts w:cs="Arial" w:ascii="Arial" w:hAnsi="Arial"/>
        </w:rPr>
        <w:t>1/ wykonywanie uchwał walnego zebrania członk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/ występowanie z inicjatywą uchwałodawczą oraz opracowywanie projektów uchwał i innych aktów normatywnych w tym regulaminów,</w:t>
      </w:r>
    </w:p>
    <w:p>
      <w:pPr>
        <w:pStyle w:val="Normal"/>
        <w:jc w:val="both"/>
        <w:rPr/>
      </w:pPr>
      <w:r>
        <w:rPr>
          <w:rFonts w:cs="Arial" w:ascii="Arial" w:hAnsi="Arial"/>
        </w:rPr>
        <w:t>3/ opracowywanie i przedstawianie na walnym zebraniu członków sprawozdania ze swej działalności po zakończeniu roku obrachunkow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/ prowadzenie spraw związanych z bieżącą działalnością Stowarzysz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/ określanie szczegółowych kierunków działania,</w:t>
      </w:r>
    </w:p>
    <w:p>
      <w:pPr>
        <w:pStyle w:val="Normal"/>
        <w:jc w:val="both"/>
        <w:rPr/>
      </w:pPr>
      <w:r>
        <w:rPr>
          <w:rFonts w:cs="Arial" w:ascii="Arial" w:hAnsi="Arial"/>
        </w:rPr>
        <w:t>6/ opracowywanie preliminarza budżetowego zatwierdzanego uchwałą przez walne zabranie członk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/ uchwalanie regulaminów przewidzianych w statuc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/ podejmowanie uchwał w sprawach nabycia lub zbycia majątku nieruchomego i ruchom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/ organizowanie i prowadzenie działalności gospodarcz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/ określanie wysokości składki członkowski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/ zawieranie porozumień o współpracy z innymi organizacjami i instytucjami,</w:t>
      </w:r>
    </w:p>
    <w:p>
      <w:pPr>
        <w:pStyle w:val="Normal"/>
        <w:jc w:val="both"/>
        <w:rPr/>
      </w:pPr>
      <w:r>
        <w:rPr>
          <w:rFonts w:cs="Arial" w:ascii="Arial" w:hAnsi="Arial"/>
        </w:rPr>
        <w:t>12/ zarządzanie majątkiem i sprawami Stowarzyszenia oraz spełnianie swoich obowiązków przy ścisłym przestrzeganiu przepisów prawa oraz postanowień statutu, uchwał walnego zebrania i regulamin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/ wykonywanie zaleceń organu przeprowadzającego kontrolę,</w:t>
      </w:r>
    </w:p>
    <w:p>
      <w:pPr>
        <w:pStyle w:val="Normal"/>
        <w:jc w:val="both"/>
        <w:rPr/>
      </w:pPr>
      <w:r>
        <w:rPr>
          <w:rFonts w:cs="Arial" w:ascii="Arial" w:hAnsi="Arial"/>
        </w:rPr>
        <w:t>14/ udzielanie kontrolującym oraz walnemu zebraniu wyczerpujących wyjaśnień wraz z przedstawianiem wszelkich dokumentów i innych materiałów dotyczących przedmiotu kontroli Stowarzyszenia,</w:t>
      </w:r>
    </w:p>
    <w:p>
      <w:pPr>
        <w:pStyle w:val="Normal"/>
        <w:jc w:val="both"/>
        <w:rPr/>
      </w:pPr>
      <w:r>
        <w:rPr>
          <w:rFonts w:cs="Arial" w:ascii="Arial" w:hAnsi="Arial"/>
        </w:rPr>
        <w:t>15/ opracowywanie sprawozdań z działalności Stowarzyszenia za okres sprawozdawczy i składanie ich na walnym zebraniu członków,</w:t>
      </w:r>
    </w:p>
    <w:p>
      <w:pPr>
        <w:pStyle w:val="Normal"/>
        <w:jc w:val="both"/>
        <w:rPr/>
      </w:pPr>
      <w:r>
        <w:rPr>
          <w:rFonts w:cs="Arial" w:ascii="Arial" w:hAnsi="Arial"/>
        </w:rPr>
        <w:t>16/ przedkładanie corocznie walnemu zebraniu członków do rozpatrzenia i zatwierdzenia planu finansowo-ekonomicznego oraz programu działalności gospodarczej Stowarzyszenia - zaopiniowanych uprzednio przez komisję rewizyj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mpetencje i obowiązki zarząd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rzygotowywanie niezbędnych materiałów, projektów uchwał, regulaminów, apeli i oświadczeń walnego zebrania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ie zmian w statucie Stowarzyszeni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ia kandydatów do władz Stowarzyszenia w wyborach uzupełniając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wszelkich wyjaśnień w zakresie przedstawionego sprawozdania i prowadzonej działalności,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ak równie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awienia Stowarzyszenia w stan likwidacji i jego rozwiązani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a likwidacji oraz przeznaczenia majątku Stowarzyszeni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a likwidatora Stowarzyszenia i określenia jego zadań i kompetencj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ompetencje zarządu w sprawach członkowski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członków zwyczajnych Stowarzyszenia na zasadach określonych w statuc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uchwał w sprawach przyjmowania i wykluczania członków zwyczajnych i wspierając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członków o wystąpieniu ze Stowarzysz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anie za pomocą uchwały członków ze Stowarzyszenia z powodu nieprzestrzegania postanowień statutu, regulaminów i uchwał władz Stowarzyszenia lub działania na szkodę Stowarzysz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występowanie do walnego zebrania z wnioskami we wszystkich innych sprawach członków i Stowarzysz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ia kandydatów do władz Stowarzyszenia w wyborach uzupełniając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ebrania zarządu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zebranie zarządu zwołuje prezes bądź osoba przez niego upoważnion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w zebraniach mogą brać udział pełnomocnicy zarządu, przewodniczący komisji rewizyjnej lub upoważniony przez niego członek z głosem doradczym oraz goście zaproszeni przez prezesa Stowarzysz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z posiedzeń zarządu sporządza się protokół, który zawiera porządek obrad, imiona i nazwiska oraz funkcje obecnych członków zarządu i innych osób obecnych na zebraniu, liczbę oddanych głosów za poszczególnymi uchwałami oraz odrębne zdanie członka w danej kwestii (protokół podpisują Prezes i  protokolant/sekretarz/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 prowadzi rejestr uchwał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uchwały zarządu podejmowane są w głosowaniu jawnym, zwykłą większością głosów, przy obecności co najmniej połowy ogólnej liczby uprawnionych członków (quorum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ytuacji równego rozłożenia głosów decyduje głos Prezes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na podstawie uchwały pełnego składu zarząd  może podejmować uchwały w głosowaniu taj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w przypadkach nie cierpiących zwłoki głosowanie może odbyć się w drodze ustalenia telefonicznego, za pomocą poczty elektronicznej bądź ustalenia korespondencyjnego, z dopełnieniem staranności powiadomienia wszystkich członków zarząd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w razie konfliktu interesów Stowarzyszenia z interesami poszczególnego członka zarządu, członek ten powinien wstrzymać się od udziału w rozstrzygnięciu takiej sprawy i żądać zaznaczenia tego w protokol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 przypadku niezastosowania się członka zarządu do wymogów zapisów statutowych, zarząd jest obowiązany dla dobra Stowarzyszenia wyłączyć tego członka od udziału w posiedzeniu zarzą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ki osób pełniących funkcje w zarządz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prezes Stowarzyszenia kieruje pracami zarządu i reprezentuje Stowarzyszenie na zewnątr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ekretarz organizuje pracę zarządu i pilnuje realizacji przyjętych zadań oraz prowadzi dokumentację posiedzeń zarząd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arbnik odpowiada za sprawy finansowe Stowarzyszenia oraz zbieranie składek członkowski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członkowie zarządu wykonują zadania według podziału dokonanego przez prezesa oraz wynikające ze stosownych przepisów prawnych: ze statutu, uchwał walnego zebrania Członków i zarządu oraz regulaminów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towarzyszenia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nadaje kierunek pracy powołanego przez siebie Biura, sprawuje nad nim kontrolę, powołuje - zatrudnia i zwalnia jego pracownik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udziela pełnomocnictwa osobie kierującej Biurem do prowadzenia spraw bieżących Stowarzysz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obowiązany jest do stworzenia odpowiednich warunków dla właściwej realizacji zadań Biura z uwzględnieniem zasad bhp i ppoż.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raw i obowiązków wynikających ze stosunku pracy z zatrudnionymi pracownikami mają odpowiednio zastosowanie przepisy kodeksu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alne zebrania członków Stowarzyszenia</w:t>
      </w:r>
    </w:p>
    <w:p>
      <w:pPr>
        <w:pStyle w:val="Normal"/>
        <w:jc w:val="both"/>
        <w:rPr/>
      </w:pPr>
      <w:r>
        <w:rPr>
          <w:rFonts w:cs="Arial" w:ascii="Arial" w:hAnsi="Arial"/>
        </w:rPr>
        <w:t>Zarząd zwołuje wal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i w sposób określony w statuci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 własnej inicjatywy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niosek co najmniej 1/3 ogólnej liczby członków zwyczajnych,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na żądanie komisji rewizyjnej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 używa podłużnej pieczęci z określeniem nazwy i siedziby Stowarzysz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złonkowie pełniący funkcje w zarządzie posługują się pieczątkami imienn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ach nie uregulowanych w niniejszym regulaminie decyduje zarząd kierując się postanowieniami statutu bądź inn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wchodzi w życie z dniem zatwierdzenia go przez walne zebranie członków Stowarzy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... /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uchwalenia regulaminu zarządu Stowarzysz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alne zebranie członków Stowarzyszenia uchwala Regulamin pracy zarządu. Za przyjęciem uchwały głosowało..., przeciw..., wstrzymało się od głosu... członków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zyjęciem uchwały przez większość członków regulamin został uchwalony i wchodzi w życie z dniem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kretarz</w:t>
        <w:tab/>
        <w:tab/>
        <w:tab/>
        <w:t xml:space="preserve">                           Przewodniczący walnego zebrania członków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500"/>
        </w:tabs>
        <w:ind w:left="150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2220"/>
        </w:tabs>
        <w:ind w:left="222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3660"/>
        </w:tabs>
        <w:ind w:left="36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4380"/>
        </w:tabs>
        <w:ind w:left="438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5820"/>
        </w:tabs>
        <w:ind w:left="582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6540"/>
        </w:tabs>
        <w:ind w:left="6540" w:hanging="360"/>
      </w:pPr>
      <w:rPr>
        <w:rFonts w:ascii="StarSymbol" w:hAnsi="StarSymbol" w:cs="StarSymbol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/>
      <w:sz w:val="18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7z0">
    <w:name w:val="WW8Num7z0"/>
    <w:qFormat/>
    <w:rPr>
      <w:rFonts w:ascii="StarSymbol;Arial Unicode MS" w:hAnsi="StarSymbol;Arial Unicode MS" w:eastAsia="StarSymbol;Arial Unicode MS"/>
      <w:sz w:val="18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8z0">
    <w:name w:val="WW8Num8z0"/>
    <w:qFormat/>
    <w:rPr>
      <w:rFonts w:ascii="StarSymbol;Arial Unicode MS" w:hAnsi="StarSymbol;Arial Unicode MS" w:eastAsia="StarSymbol;Arial Unicode MS"/>
      <w:sz w:val="18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6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46:00Z</dcterms:modified>
  <cp:revision>2</cp:revision>
  <dc:subject/>
  <dc:title/>
</cp:coreProperties>
</file>