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6" w:type="dxa"/>
        <w:jc w:val="left"/>
        <w:tblInd w:w="-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STA CZŁONKÓW ZAŁOŻYCIELI STOWARZYSZENIA... (PRZYKŁADOWY WZÓR) </w:t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 niżej podpisani założyciele stowarzyszenia o nazwie: Stowarzyszenie..., z siedzibą w... przy ul..., obecni na zebraniu w dniu... 2016 r., świadomi odpowiedzialności prawnej - oświadczamy, że spełniamy warunki określone w art. 3 ust. 1 Ustawy z dnia 7 kwietnia 1989 r. Prawo o stowarzyszeniach:</w:t>
            </w:r>
          </w:p>
          <w:p>
            <w:pPr>
              <w:pStyle w:val="Normalny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1850"/>
              <w:gridCol w:w="1850"/>
              <w:gridCol w:w="1851"/>
              <w:gridCol w:w="1851"/>
            </w:tblGrid>
            <w:tr>
              <w:trPr>
                <w:trHeight w:val="1145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mię i Nazwisko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ta, miejsce urodzenia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iejsce zamieszkania (ulica, kod, miasto)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Nr PESEL</w:t>
                  </w:r>
                </w:p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łasnoręczny podpis</w:t>
                  </w:r>
                </w:p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lineRule="auto" w:line="240" w:before="100" w:after="10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Jan Kowalski    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3.01.1970, Warszawa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lineRule="auto" w:line="240" w:before="100" w:after="10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ul.  Piękna 2, 02-784 Opole   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0010323071     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……..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…….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100" w:after="1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7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7:00Z</dcterms:modified>
  <cp:revision>2</cp:revision>
  <dc:subject/>
  <dc:title/>
</cp:coreProperties>
</file>