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ulamin komisji rewizyjnej Stowarzyszenia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jest organem kontrolnym, działającym w imieniu i z upoważnienia walnego zebrania członków Stowarzysz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ja rewizyjna składa się z trzech (do pięciu) członków wybranych przez walne zebranie członków Stowarzyszeni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Wybrani członkowie komisji rewizyjnej nie mogą być członkami organu zarządzającego, pozostawać z nimi w stosunku pokrewieństwa, powinowactwa lub podległości z tytułu zatrudnienia, nie mogą też być skazani prawomocnym wyrokiem z winy umyślnej (</w:t>
      </w:r>
      <w:r>
        <w:rPr>
          <w:rFonts w:cs="Arial" w:ascii="Arial" w:hAnsi="Arial"/>
          <w:i/>
          <w:iCs/>
        </w:rPr>
        <w:t>Ustawa o działalności pożytku publicznego i o wolontariacie z 24 kwietnia 2003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swoim pierwszym posiedzeniu komisja wybiera ze swego grona: przewodniczącego komisji, zastępcę i sekretarz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zmniejszenia się liczby członków poniżej 3 osób komisja zobowiązana jest uzupełnić swój skład według zasad określonych w statucie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jbliższe Walne zebranie – regulaminowe lub zwołane w tym celu walne nadzwyczajne zatwierdza lub odrzuca dokonane zmian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łonkowie komisji mogą być odwołani na podstawie uchwały walnego w przypadku, gd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wywiązują się z obowiązku członka Stowarzyszenia i komisji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ją na szkodę Stowarzyszeni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owe kompetencje i obowiązki komisji rewizyjnej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owanie zgodności działań zarządu ze statutem i uchwałami walnego zebrania oraz regulaminem pracy zarządu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rowadzanie merytorycznej i finansowej kontroli działalności zarządu - co najmniej raz w roku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stawianie na walnym zebraniu sprawozdań i wniosków dotyczących udzielenia zarządowi absolutorium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woływanie walnego zebrania sprawozdawczego, w przypadku gdy zarząd nie zwołuje takiego zebrani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rewizyjna wykonuje swoje czynności na posiedzeniach oraz przez swoich członków, którym zleca wykonywanie powierzonych zadań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siedzenia komisji zwołuje przewodniczący, nie rzadziej, niż raz /dwa razy/ w roku oraz na każde żądanie dwóch członków komisji. O terminie posiedzenia członkowie komisji winni być powiadomieni przynajmniej dwa - trzy tygodnie wcześniej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osiedzeniach komisji mogą brać udział osoby zaproszone przez przewodnicząc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współpracy i opracowania określonych zagadnień komisja może powołać, za zgodą prezesa zarządu rzeczoznawców lub specjalistów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wykonania swych statutowych zadań komisja ma prawo żądać od zarządu, członków i pracowników Stowarzyszenia wszelkich sprawozdań i wyjaśnień, przeglądać księgi, dokumenty i sprawdzać stan majątku Stowarzysz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 czynności kontrolnych komisja sporządza protokół zawierając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tę i przedmiot kontrol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iska osób przeprowadzających kontrolę oraz ewentualnie osób obecnych podczas kontroli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az dokumentów, na podstawie których wydano ocenę i wynik kontrol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osób przeprowadzających kontrolę oraz osób obecnych przy kontrol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nieprawidłowości komisja rewizyjna powinna żądać zwołania posiedzenia zarządu celem podjęcia odpowiednich kroków zapobiegających powstawaniu nieprawidłowości i umożliwiających likwidacje szkó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y komisji rewizyjnej są ważne, jeżeli zostały podjęte w obecności co najmniej połowy członków komisji rewizyjnej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y komisji rewizyjnej zapadają zwykłą większością głosów. W razie równej ilości głosów decyduje głos przewodniczącego. Głosowania są jawn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lecenia komisji rewizyjnej mogą być przekazane zarządowi w formie ustnej, w czasie obrad zarządu lub na piśmie. Fakt ten winien być odnotowany w dokumentacji komisj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 każdego posiedzenia i czynności komisji rewizyjnej powinien być sporządzony protokół zawierający podjęte decyzje, uchwały i ustalenia. Protokół podpisują wszyscy obecni członkowie komisj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łonkowie komisji pełnią swoją funkcję społeczni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 regulamin w chodzi w życie z dniem przyjęcia go uchwałą przez walne zebranie członków Stowarzyszeni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kretarz (podpis)</w:t>
        <w:tab/>
        <w:tab/>
        <w:tab/>
        <w:t>Przewodniczący walnego zebrania (podp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......./2016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prawie uchwalenia regulaminu  komisji rewizyjnej Stowarzyszenia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Walne zebranie Stowarzyszenia... na podstawie §... ust. .. statutu - uchwala regulamin komisji rewizyjnej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a przyjęciem uchwały głosów..., przeciw..., wstrzymało się od głosu...osób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związku z powyższym uchwalony został regulamin komisji rewizyjnej Stowarzyszenia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kretarz (podpis)</w:t>
        <w:tab/>
        <w:tab/>
        <w:t xml:space="preserve">  </w:t>
        <w:tab/>
        <w:tab/>
        <w:tab/>
        <w:t>Przewodniczący (podpis)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574357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800"/>
        </w:tabs>
        <w:ind w:left="180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880"/>
        </w:tabs>
        <w:ind w:left="288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960"/>
        </w:tabs>
        <w:ind w:left="3960" w:hanging="360"/>
      </w:pPr>
      <w:rPr>
        <w:rFonts w:ascii="StarSymbol" w:hAnsi="StarSymbol" w:cs="StarSymbol" w:hint="default"/>
        <w:sz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800"/>
        </w:tabs>
        <w:ind w:left="180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880"/>
        </w:tabs>
        <w:ind w:left="288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960"/>
        </w:tabs>
        <w:ind w:left="3960" w:hanging="360"/>
      </w:pPr>
      <w:rPr>
        <w:rFonts w:ascii="StarSymbol" w:hAnsi="StarSymbol" w:cs="StarSymbol" w:hint="default"/>
        <w:sz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800"/>
        </w:tabs>
        <w:ind w:left="180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880"/>
        </w:tabs>
        <w:ind w:left="288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960"/>
        </w:tabs>
        <w:ind w:left="3960" w:hanging="360"/>
      </w:pPr>
      <w:rPr>
        <w:rFonts w:ascii="StarSymbol" w:hAnsi="StarSymbol" w:cs="StarSymbol" w:hint="default"/>
        <w:sz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Arial Unicode MS" w:hAnsi="StarSymbol;Arial Unicode MS" w:eastAsia="StarSymbol;Arial Unicode MS"/>
      <w:sz w:val="18"/>
    </w:rPr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3z0">
    <w:name w:val="WW8Num3z0"/>
    <w:qFormat/>
    <w:rPr>
      <w:rFonts w:ascii="StarSymbol;Arial Unicode MS" w:hAnsi="StarSymbol;Arial Unicode MS" w:eastAsia="StarSymbol;Arial Unicode MS"/>
      <w:sz w:val="18"/>
    </w:rPr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4z0">
    <w:name w:val="WW8Num4z0"/>
    <w:qFormat/>
    <w:rPr>
      <w:rFonts w:ascii="StarSymbol;Arial Unicode MS" w:hAnsi="StarSymbol;Arial Unicode MS" w:eastAsia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43:00Z</dcterms:created>
  <dc:creator>Sobolewski Daniel</dc:creator>
  <dc:description/>
  <cp:keywords/>
  <dc:language>en-US</dc:language>
  <cp:lastModifiedBy>bwaloch@outlook.com</cp:lastModifiedBy>
  <cp:lastPrinted>2016-11-16T09:38:00Z</cp:lastPrinted>
  <dcterms:modified xsi:type="dcterms:W3CDTF">2017-01-04T12:43:00Z</dcterms:modified>
  <cp:revision>2</cp:revision>
  <dc:subject/>
  <dc:title/>
</cp:coreProperties>
</file>